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054100" cy="10287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Не забудьте подать налоговую декларацию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 xml:space="preserve">о полученных доходах в  2015году 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до 30 апреля  2016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овым кодексом Российской Федерации  определены доходы, получив которые физические лица обязаны  подать декларацию о доходах в налоговую инспекцию по месту жительст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бязаны декларировать свои доходы гражда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учившие доходы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дачи в аренду квартиры, дачи, гаража, транспорт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32"/>
          <w:szCs w:val="32"/>
        </w:rPr>
        <w:t xml:space="preserve">продавшие квартиру, дом, комнату, дачу, земельный участок, гараж, транспортное средство,  находящиеся в собственности менее трех ле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32"/>
          <w:szCs w:val="32"/>
        </w:rPr>
        <w:t>получившие, в порядке дарения недвижимое имущество, транспортные средства и прочее имущество (за исключением случаев дарения от близких родственник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32"/>
          <w:szCs w:val="32"/>
        </w:rPr>
        <w:t xml:space="preserve">занимающиеся частной практикой, репетиторы, домработницы, няни,  услуги по ремонту квартир и др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10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непредставление декларации в установленный срок предусмотрен штраф не менее 1000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ована возможность предоставления деклараций через «Личный кабинет налогоплательщика физического лица», не посещая налоговую инспекц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правочную информацию возможно получить п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телефону «горячей линии» (8 496) 51-4-56-08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по телефону «Контакт-центр»  8(800)-222-22-22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фик работы Инспекции  ежедневно без перерыва на обед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недельник, среда  с 9.00 до 18.00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торник, четверг      с 9.00 до 20.00,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пятница                      с 9.00 до 16.4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ервая и третья  суббота месяца   с 10.00 до 15.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1 апреля  2016г. по 30 апреля 2016г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ежедневно с 9.00 до 20.00   и   каждую   субботу  с 10.00 до 15.00</w:t>
      </w:r>
    </w:p>
    <w:sectPr>
      <w:type w:val="nextPage"/>
      <w:pgSz w:w="11906" w:h="16838"/>
      <w:pgMar w:left="301" w:right="346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5031-00-083</dc:creator>
  <dc:description/>
  <cp:keywords/>
  <dc:language>en-US</dc:language>
  <cp:lastModifiedBy>5031-00-703</cp:lastModifiedBy>
  <cp:lastPrinted>2016-01-22T14:39:00Z</cp:lastPrinted>
  <dcterms:modified xsi:type="dcterms:W3CDTF">2016-01-22T10:59:00Z</dcterms:modified>
  <cp:revision>3</cp:revision>
  <dc:subject/>
  <dc:title>Не забудьте подать налоговую декларацию</dc:title>
</cp:coreProperties>
</file>